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7380"/>
        <w:gridCol w:w="18"/>
      </w:tblGrid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neral Course Information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requisite(s):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C1D/P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Khan,  416-395-3290 ext.20130,  rubina.khan@tdsb.on.ca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urriculum Leader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Evans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Help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upon request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book and Replacement Cost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cience 10, $90</w:t>
            </w:r>
          </w:p>
        </w:tc>
      </w:tr>
      <w:tr>
        <w:trPr/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Required:</w:t>
            </w:r>
          </w:p>
        </w:tc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Calculator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Description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course enables students to develop a deeper understanding of concepts in biology, chemistry, earth and space science, and physics; to develop further their skills in scientific inquiry; and to understand the interrelationships among science, technology, and the environment. Students will conduct investigations and understand scientific theories related to: tissues, organs and systems; chemical reactions, with particular attention to acid-base reactions; factors that influence climate change; and optics. Further information about this course can be found at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du.gov.on.ca/eng/curriculum/secondary/science910_2008.pdf</w:t>
              </w:r>
            </w:hyperlink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Information</w:t>
            </w:r>
          </w:p>
        </w:tc>
      </w:tr>
      <w:tr>
        <w:trPr>
          <w:trHeight w:val="90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Tit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3"/>
              <w:gridCol w:w="3459"/>
            </w:tblGrid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ands of Study (Units)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umber of Lessons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ology: Tissues, Organs &amp; Systems of Living Thing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hysics: Light and Geometric Optic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mistry: Chemical Reactions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</w:tr>
            <w:tr>
              <w:trPr/>
              <w:tc>
                <w:tcPr>
                  <w:tcW w:w="7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arth and Space Science: Climate Change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ing Strategies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will have opportunities to learn and be assessed (formative assessment) before evaluations. List of evaluation strategies which may be used (but are not limited to) are: quizzes, tests, problem-sets, laboratory activitie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ands-on activities, independent study, problem-based learning, </w:t>
            </w:r>
            <w:r>
              <w:rPr>
                <w:rFonts w:cs="Arial" w:ascii="Arial" w:hAnsi="Arial"/>
                <w:sz w:val="20"/>
                <w:szCs w:val="20"/>
              </w:rPr>
              <w:t>role-plays, and simul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and Evaluation: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mote student success, ongoing assessment and feedback is given regularly to the students.  A variety of assessment and evaluation strategies are used in this course.  Expectations are evaluated based on the provincial curriculum expectations and the strands and/or categories outlined in the ministry docu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our categories of achievement are Knowledge/Understanding, Inquiry, Communication, and Applic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categories help guide the creation of assessment and evaluation tool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ach student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term </w:t>
            </w:r>
            <w:r>
              <w:rPr>
                <w:rFonts w:cs="Arial" w:ascii="Arial" w:hAnsi="Arial"/>
                <w:sz w:val="20"/>
                <w:szCs w:val="20"/>
              </w:rPr>
              <w:t xml:space="preserve">mark will be in the form of a percentage grade based on their achievement in the cour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289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9"/>
              <w:gridCol w:w="4050"/>
            </w:tblGrid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owledge/Understanding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quiry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mun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  <w:tr>
              <w:trPr/>
              <w:tc>
                <w:tcPr>
                  <w:tcW w:w="4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plication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reakdown of the final mark is as follows:</w:t>
            </w:r>
          </w:p>
          <w:tbl>
            <w:tblPr>
              <w:tblW w:w="4968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1336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rm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lminatingProject/Science Fair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%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nal Evaluation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final evaluation(written exam) will be completed during exam we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 to students’ performance in the achievement categories, students will also be assessed on their performance in the following learning skill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Wo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Regulation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specific policies on assessment and evaluation, and academic honesty, please refer to School Procedures in the student agend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06" w:top="762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4"/>
      <w:gridCol w:w="8994"/>
    </w:tblGrid>
    <w:tr>
      <w:trPr/>
      <w:tc>
        <w:tcPr>
          <w:tcW w:w="2004" w:type="dxa"/>
          <w:tcBorders/>
        </w:tcPr>
        <w:p>
          <w:pPr>
            <w:pStyle w:val="Normal"/>
            <w:snapToGrid w:val="false"/>
            <w:rPr>
              <w:rFonts w:ascii="Arabia" w:hAnsi="Arabia" w:cs="Arabia"/>
              <w:b/>
              <w:b/>
              <w:sz w:val="56"/>
              <w:lang w:val="en-US" w:eastAsia="en-US"/>
            </w:rPr>
          </w:pPr>
          <w:r>
            <w:rPr>
              <w:rFonts w:cs="Arabia" w:ascii="Arabia" w:hAnsi="Arabia"/>
              <w:b/>
              <w:sz w:val="56"/>
              <w:lang w:val="en-US" w:eastAsia="en-US"/>
            </w:rPr>
            <w:object w:dxaOrig="1531" w:dyaOrig="16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55pt;margin-top:2.5pt;width:54pt;height:49.6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7600596" r:id="rId1"/>
            </w:object>
          </w:r>
        </w:p>
      </w:tc>
      <w:tc>
        <w:tcPr>
          <w:tcW w:w="8994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NC2D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ience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Grade 10 Academic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</w:rPr>
            <w:t>2016 - 2017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7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curriculum/secondary/science910_2008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YJCourseOutline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9:00Z</dcterms:created>
  <dc:creator>User</dc:creator>
  <dc:description/>
  <cp:keywords/>
  <dc:language>en-US</dc:language>
  <cp:lastModifiedBy>Khan, Rubina</cp:lastModifiedBy>
  <cp:lastPrinted>2015-01-26T06:53:00Z</cp:lastPrinted>
  <dcterms:modified xsi:type="dcterms:W3CDTF">2016-09-06T20:56:00Z</dcterms:modified>
  <cp:revision>16</cp:revision>
  <dc:subject/>
  <dc:title> </dc:title>
</cp:coreProperties>
</file>